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04360</wp:posOffset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07.06.2021 № 2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9pt;mso-wrap-distance-top:0pt;mso-wrap-distance-bottom:0pt;margin-top:29.75pt;mso-position-vertical-relative:page;margin-left:346.8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07.06.2021 № 2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В-1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6"/>
        <w:gridCol w:w="576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   ул. Амурская,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Амурская,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Амурская,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-Благовещенск, ул. Амурская, 1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Амурская, 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Амурская, 1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Амурская, 1/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-Благовещенск, ул. Амурская, 1/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Амурская, 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/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Амурская, 1/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Амурская, 1/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Амурская, 1/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 ул. Зейская, 21/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 ул. Амурская, 2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Амурская,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 ул. Зейская, 21/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Амурская,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Амурская, 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-Благовещенск, ул. Амурская, 2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Амурская, 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Амурская, 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Амурская, 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-Благовещенск, ул. Амурская, 4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Амурская, 4</w:t>
            </w:r>
          </w:p>
        </w:tc>
      </w:tr>
      <w:tr>
        <w:trPr>
          <w:trHeight w:val="9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Амурская, 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Амурская, 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-Благовещенск, ул. Амурская, 6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Амурская, 6</w:t>
            </w:r>
          </w:p>
        </w:tc>
      </w:tr>
      <w:tr>
        <w:trPr>
          <w:trHeight w:val="1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Амурская, 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Амурская, 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-Благовещенск, ул. Амурская, 8; Благовещен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.Благовещенск, ул. Амурская, 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Верхнеблаговещенское, ул. Амурская, 8 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Амурская,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Амурская, 10;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8"/>
                <w:szCs w:val="28"/>
              </w:rPr>
              <w:t xml:space="preserve">с. В-Благовещенск, ул. Амурская, 10;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Амурская, 10</w:t>
            </w:r>
          </w:p>
        </w:tc>
      </w:tr>
      <w:tr>
        <w:trPr>
          <w:trHeight w:val="12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Амурская, 1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Амурская, 1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Амурская, 1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Благовещенск, ул. Амурская, 12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Амурская, 12</w:t>
            </w:r>
          </w:p>
        </w:tc>
      </w:tr>
      <w:tr>
        <w:trPr>
          <w:trHeight w:val="6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ерх-Благовещенск, ул. Карьерная, 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.Благовещенск, ул. Карьерная,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 ул. Зейская,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.Благовещенск, ул. Зейская, 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.Благовещенск, ул. Зейская, 2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.Благовещенск, ул. Зейская, 3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.Благовещенск, ул. Зейская, 4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арьерная, 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.Благовещенск, ул. Зейская, 5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Благовещенск, ул. Зейская, 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5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.Благовещенск, ул. Зейская, 6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6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.Благовещенск, ул. Зейская, 7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7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 ул. Ленина, 23/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.Благовещенск, ул. Зейская, 8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8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.Благовещенск, ул. Зейская, 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9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1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.Благовещенск, ул. Зейская, 10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10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1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1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1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Зейская, 1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ерхнеблаговещенское, ул. Зейская, 1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1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1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.Благовещенск, ул. Зейская, 13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1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ерх-Благовещенск, ул. Карьерная, 1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.Благовещенск, ул. Карьерная, 1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-Благовещенск, ул. Карьерная, 1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неблаговещен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4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неблаговещен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4/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Зейская, 1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1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1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1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1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.Благовещенск, ул. Зейская, 15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15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1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1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1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Зейская, 1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Зейская, 1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аговещенский район, с. В-Благовещенск, ул. Зейская, 16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16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6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1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1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1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.Благовещенск, ул. Зейская, 17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17</w:t>
            </w:r>
          </w:p>
        </w:tc>
      </w:tr>
      <w:tr>
        <w:trPr>
          <w:trHeight w:val="1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1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1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1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Зейская, 1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ерхнеблаговещенск, ул. Карьерная, 18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Верхнеблаговещенское, ул. Карьерная, 18 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рьерная, 19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1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1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1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Зейская, 1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Благовещенск, ул. Зейская, 1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19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19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19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19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19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Зейская, 19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2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2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2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Зейская, 2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-Благовещенск, ул. Зейская, 20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20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20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2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2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2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Зейская, 2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-Благовещенск, улица Зейская, 2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2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21/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неблаговещен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21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неблаговещен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21 литер 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ерх-Благовещенск, ул. Карьерная, 21 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.Благовещенск, ул. Карьерная, 21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21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 ул. Карьерная, 2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2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21/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ерхнеблаговещенское, ул. Ленина, 21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21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21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21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21/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2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2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2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Зейская, 2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2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2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2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2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Зейская, 2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2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2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2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2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.Благовещенск, ул. Зейская, 2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ое, улица Зейская, 2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2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24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11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, 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Карьерная, 2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Карьерная, 2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Карьерная, 2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.Благовещенск, ул. Зейская, 25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Карьерная, 25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1/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1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1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1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1;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/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/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9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1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1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1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1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1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1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1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1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15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1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1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1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1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17 Б</w:t>
            </w:r>
          </w:p>
        </w:tc>
      </w:tr>
      <w:tr>
        <w:trPr>
          <w:trHeight w:val="12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1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1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1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19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ерх-Благовещенск, ул. Ленина, 2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.Благовещенск, ул. Ленина, 2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2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 ул. Ленина, 2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Благовещенск, ул. Ленина 21 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21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21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21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2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2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2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2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2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2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2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2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25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2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2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2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2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28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2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2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2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28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2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2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2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29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3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30/2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0/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 с. Верхнеблаговещенское, ул. Ленина, 30/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30/5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3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3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3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3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3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3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3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3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4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34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34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34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3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3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3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3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3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вещенский район, с. В-Благовещенск, ул. Ленина, 35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3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3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3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36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6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3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3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3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3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7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3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3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3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3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вещенский район, с. В.Благовещенск, ул. Ленина, 38 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3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3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3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39</w:t>
            </w:r>
          </w:p>
        </w:tc>
      </w:tr>
      <w:tr>
        <w:trPr>
          <w:trHeight w:val="10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4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4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4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40</w:t>
            </w:r>
          </w:p>
        </w:tc>
      </w:tr>
      <w:tr>
        <w:trPr>
          <w:trHeight w:val="10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4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4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4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4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4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4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4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4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2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42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42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42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4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 ул. Ленина, 4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4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4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4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4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вещенский район, с. В-Благовещенск, ул. Ленина, 4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4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4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4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4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4/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4/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 ул. Ленина, 5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4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4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4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45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4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4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4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4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4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4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4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49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5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5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5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5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1/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5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5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5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 ул. Ленина, 5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5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1/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53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53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53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 ул. Ленина, 53/1;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еблаговеще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Благовещенск, ул. Ленина, 5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Благовещенск, ул. Ленина, 5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-Благовещенск, ул. Ленина, 5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благовещенское, ул. Ленина, 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3:28:00Z</dcterms:created>
  <dc:creator>Богданова Екатерина Анатольевна</dc:creator>
  <dc:description/>
  <cp:keywords/>
  <dc:language>en-US</dc:language>
  <cp:lastModifiedBy>Кудрявцева Оксана Борисовна</cp:lastModifiedBy>
  <cp:lastPrinted>2021-06-02T10:06:00Z</cp:lastPrinted>
  <dcterms:modified xsi:type="dcterms:W3CDTF">2021-06-09T01:03:00Z</dcterms:modified>
  <cp:revision>3</cp:revision>
  <dc:subject/>
  <dc:title>Приложение 2 к постановлению администрации  города Благовещенска от «___» ______ 2014 № _________</dc:title>
</cp:coreProperties>
</file>